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 za podnošenje predloga plana i program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  <w:u w:val="single"/>
        </w:rPr>
        <w:t>Kategorija A (planovi i programi do 15.000,00 EUR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Za:</w:t>
      </w:r>
      <w:r>
        <w:rPr>
          <w:b/>
          <w:bCs/>
        </w:rPr>
        <w:t xml:space="preserve"> Komisija za raspodjelu dijela prihoda od igara na sreć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Oblast:</w:t>
      </w:r>
      <w:r>
        <w:rPr>
          <w:b/>
          <w:bCs/>
        </w:rPr>
        <w:t xml:space="preserve"> </w:t>
      </w:r>
      <w:r>
        <w:rPr>
          <w:bCs/>
        </w:rPr>
        <w:t>(zaokružite oblast za koju konkurišete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ocijalna zaštita i humanitarne djelatnosti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  <w:t>Zadovoljavanje potreba lica sa invaliditetom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  <w:t>Razvoj sporta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  <w:t>Kultura i tehnička kultura</w:t>
      </w:r>
    </w:p>
    <w:p>
      <w:pPr>
        <w:pStyle w:val="Normal"/>
        <w:numPr>
          <w:ilvl w:val="0"/>
          <w:numId w:val="2"/>
        </w:numPr>
        <w:spacing w:before="0" w:after="0"/>
        <w:rPr>
          <w:bCs/>
          <w:lang w:val="sr-Latn-CS" w:eastAsia="en-US"/>
        </w:rPr>
      </w:pPr>
      <w:r>
        <w:rPr>
          <w:bCs/>
          <w:lang w:val="sr-Latn-CS" w:eastAsia="en-US"/>
        </w:rPr>
        <w:t>Vaninstitucionalno obrazovanje i vaspitavanje djece i omladin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Cs/>
          <w:lang w:val="sr-Latn-CS" w:eastAsia="en-US"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Cs/>
        </w:rPr>
        <w:t>Naziv plana ili programa</w:t>
      </w:r>
      <w:r>
        <w:rPr>
          <w:b/>
          <w:bCs/>
        </w:rPr>
        <w:t>:</w:t>
      </w:r>
      <w:r>
        <w:rPr>
          <w:b/>
          <w:bCs/>
          <w:lang w:val="it-IT" w:eastAsia="en-US"/>
        </w:rPr>
        <w:t xml:space="preserve"> Humanitarne aktivnosti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Podnosilac plana i programa (naziv organizacije):</w:t>
      </w:r>
      <w:r>
        <w:rPr>
          <w:b/>
          <w:bCs/>
        </w:rPr>
        <w:t xml:space="preserve"> Udruženje boraca ratova od 1990. godine Crne Gore </w:t>
      </w:r>
      <w:r>
        <w:rPr>
          <w:bCs/>
        </w:rPr>
        <w:t>(Udruženj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Ime odgovorne osobe za realizaciju plana i programa:</w:t>
      </w:r>
      <w:r>
        <w:rPr>
          <w:b/>
          <w:bCs/>
        </w:rPr>
        <w:t xml:space="preserve"> Radan Nikoli</w:t>
      </w:r>
      <w:r>
        <w:rPr>
          <w:b/>
          <w:bCs/>
          <w:lang w:val="sl-SI" w:eastAsia="en-US"/>
        </w:rPr>
        <w:t>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Adresa i kontakt telefoni:</w:t>
      </w:r>
      <w:r>
        <w:rPr/>
        <w:t xml:space="preserve"> Arsenija Čarnojevića broj 2, Podgorica,  </w:t>
      </w:r>
      <w:r>
        <w:rPr>
          <w:color w:val="0000FF"/>
        </w:rPr>
        <w:t xml:space="preserve">tel/fax 020 218 180 i mob.tel. </w:t>
      </w:r>
      <w:r>
        <w:rPr>
          <w:b/>
          <w:color w:val="003366"/>
        </w:rPr>
        <w:t>067 817 629</w:t>
      </w:r>
      <w:r>
        <w:rPr>
          <w:color w:val="0000FF"/>
        </w:rPr>
        <w:t xml:space="preserve">, </w:t>
      </w:r>
      <w:r>
        <w:rPr>
          <w:color w:val="003366"/>
        </w:rPr>
        <w:t>e-mail</w:t>
      </w:r>
      <w:r>
        <w:rPr>
          <w:color w:val="0000FF"/>
        </w:rPr>
        <w:t xml:space="preserve"> </w:t>
      </w:r>
      <w:r>
        <w:rPr>
          <w:b/>
          <w:color w:val="0000FF"/>
        </w:rPr>
        <w:t>radan.nikolic@proins.gov.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 xml:space="preserve">Žiro račun: </w:t>
      </w:r>
      <w:r>
        <w:rPr>
          <w:b/>
        </w:rPr>
        <w:t>550-3670-34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>PIB:</w:t>
      </w:r>
      <w:r>
        <w:rPr>
          <w:b/>
          <w:bCs/>
        </w:rPr>
        <w:t xml:space="preserve"> 0215206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Mjesto: </w:t>
      </w:r>
      <w:r>
        <w:rPr>
          <w:b/>
          <w:bCs/>
        </w:rPr>
        <w:t>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Vrijeme realizacije:</w:t>
      </w:r>
      <w:r>
        <w:rPr>
          <w:b/>
          <w:bCs/>
        </w:rPr>
        <w:t xml:space="preserve"> 1.12.211 </w:t>
      </w:r>
      <w:r>
        <w:rPr>
          <w:b/>
          <w:bCs/>
          <w:lang w:val="sl-SI" w:eastAsia="en-US"/>
        </w:rPr>
        <w:t>-1.12.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Ukupno potraživani iznos  od Komisije</w:t>
      </w:r>
      <w:r>
        <w:rPr>
          <w:b/>
          <w:bCs/>
        </w:rPr>
        <w:t>: 14.600 e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lang w:val="sl-SI" w:eastAsia="en-US"/>
        </w:rPr>
      </w:pPr>
      <w:r>
        <w:rPr>
          <w:b w:val="false"/>
        </w:rPr>
        <w:t>I – SAŽETAK PLANA I PROGRAMA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ListParagraph"/>
        <w:ind w:left="0" w:hanging="0"/>
        <w:jc w:val="both"/>
        <w:rPr/>
      </w:pPr>
      <w:r>
        <w:rPr/>
        <w:t xml:space="preserve">a). </w:t>
      </w:r>
      <w:r>
        <w:rPr>
          <w:lang w:val="sl-SI" w:eastAsia="en-US"/>
        </w:rPr>
        <w:t>Cilj plana i programa je doprinos suočavanju sa ratnom prošlošću kroz humano bavljenje problematikom palih i nestalih boraca, počinjenim ratnim zločinima, ranjenim i oboljelim borcima i porodicama poginulih i nestalih boraca.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/>
        <w:t xml:space="preserve">b). Ciljnu grupu čini populacija boraca iz ratova od 1990. godine i njihove porodice. 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>c). Glavne aktivnosti plana i programa su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završetak izrade dokumentacije o borcima iz Crne Gore, poginulim i nestalim u ratovima 1991-1999. godine;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/>
        <w:t>nastavak aktivnosti na traganju za nestalim pripadnicima Jugoslovenske narodne armije (JNA)  i Vojske Jugoslavije (VJ) iz Crne Gore i na procesuiranju ratnih zločina počinjenih nad njima;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/>
        <w:t>pružanje raznih vidova pomoći ranjenim, teže oboljelim i socijalno ugorženim borcima  i članovima porodica poginulih i nestalih boraca, kao i prezentovanje problema ne bavljenja ratnom traumom kod  ratnih veterana;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/>
        <w:t>evociranje uspomene na pale borce i obilježavanje značajnih datuma.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>d). Mjesto realizacije plana i programa je Crna Gora, a malim dijelom i Srbija, Hrvatska i Bosna i Hercegovina. Centar realizacije plana i programa je Podgorica.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e). Ukupni budžet plana i programa i traženi iznos od Komisije se poklapaju i iznosi </w:t>
      </w:r>
      <w:r>
        <w:rPr>
          <w:b/>
          <w:lang w:val="sl-SI" w:eastAsia="en-US"/>
        </w:rPr>
        <w:t>14.600 eura</w:t>
      </w:r>
      <w:r>
        <w:rPr>
          <w:lang w:val="sl-SI" w:eastAsia="en-US"/>
        </w:rPr>
        <w:t>.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ind w:left="0" w:hanging="0"/>
        <w:jc w:val="center"/>
        <w:rPr/>
      </w:pPr>
      <w:r>
        <w:rPr>
          <w:lang w:val="sl-SI" w:eastAsia="en-US"/>
        </w:rPr>
        <w:t>II – DETALJNIJE INFORMACIJE O PLANU I PROGRAMU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1 Opis problema</w:t>
      </w:r>
    </w:p>
    <w:p>
      <w:pPr>
        <w:pStyle w:val="Normal"/>
        <w:ind w:firstLine="720"/>
        <w:jc w:val="both"/>
        <w:rPr/>
      </w:pPr>
      <w:r>
        <w:rPr/>
        <w:t>U proteklim ratovima 1991-1999. godine, u sastavu JNA i VJ učestvovalo je oko 45.000 građana Crne Gore.</w:t>
      </w:r>
    </w:p>
    <w:p>
      <w:pPr>
        <w:pStyle w:val="TextBody"/>
        <w:tabs>
          <w:tab w:val="clear" w:pos="720"/>
          <w:tab w:val="left" w:pos="3060" w:leader="none"/>
        </w:tabs>
        <w:ind w:firstLine="720"/>
        <w:rPr/>
      </w:pPr>
      <w:r>
        <w:rPr>
          <w:i w:val="false"/>
        </w:rPr>
        <w:t xml:space="preserve">Po evidenciji kojom Udruženje raspolaže u navedenom periodu je poginulo i nestalo 265. boraca. Udruženje je u dosadašnjem radu uradilo evidencione kartone poginulih i nestalih boraca u većini opština ali nije uspjelo da kompletira dokumentaciju za oko 1/2 poginulih boraca za koje ovim planom i programom treba prikupiti nedostajuće podatke i napraviti štampanu i elektronsku bazu podataka. </w:t>
      </w:r>
    </w:p>
    <w:p>
      <w:pPr>
        <w:pStyle w:val="TextBody"/>
        <w:tabs>
          <w:tab w:val="clear" w:pos="720"/>
          <w:tab w:val="left" w:pos="3060" w:leader="none"/>
        </w:tabs>
        <w:ind w:firstLine="720"/>
        <w:rPr/>
      </w:pPr>
      <w:r>
        <w:rPr>
          <w:i w:val="false"/>
        </w:rPr>
        <w:t xml:space="preserve">Posljedice ratova su i preko 520 ranjenih boraca od kojih oko polovine nije steklo status ratnog vojnog invalida </w:t>
      </w:r>
      <w:r>
        <w:rPr>
          <w:i w:val="false"/>
          <w:iCs w:val="false"/>
        </w:rPr>
        <w:t>(RVI)</w:t>
      </w:r>
      <w:r>
        <w:rPr>
          <w:i w:val="false"/>
        </w:rPr>
        <w:t xml:space="preserve">, od kojih se nekima u međuvremenu drastično pogoršalo zdravstveno stanje, a neki su u međuvremenu preminuli. </w:t>
      </w:r>
    </w:p>
    <w:p>
      <w:pPr>
        <w:pStyle w:val="TextBody"/>
        <w:tabs>
          <w:tab w:val="clear" w:pos="720"/>
          <w:tab w:val="left" w:pos="3060" w:leader="none"/>
        </w:tabs>
        <w:ind w:firstLine="720"/>
        <w:rPr/>
      </w:pPr>
      <w:r>
        <w:rPr>
          <w:i w:val="false"/>
        </w:rPr>
        <w:t>Navedeni ratovi sa pratećim pogibijama i traumama,  kod jednog  broja boraca, imali su za posljedicu javljanje bolesti pod nazivom posttraumatski stresni sindrom (u daljem tekstu: PTSS). Stručne procjene pokazuju da po završenim ratovima znakove trumatizovanosti pokazuje najmanje 10-15% učesnika, a što bi značilo da se u Crnoj Gori nalazi od 4.000 do 5.000. traumatizovanih boraca kojima se, za razliku od država u neposrednom okruženju, posebno i organizovano nije bavio niko. Posljedice su teže psihički oboljeli borci, samoubistava među najmlađom kategorijom boraca koje su ratna dešavanja zatekla kao vojnike na odsluženju redovnog vojnog roka i više teških zločina koje su oboljeli  borci počinili u krugu porodice.</w:t>
      </w:r>
    </w:p>
    <w:p>
      <w:pPr>
        <w:pStyle w:val="Normal"/>
        <w:ind w:firstLine="720"/>
        <w:jc w:val="both"/>
        <w:rPr/>
      </w:pPr>
      <w:r>
        <w:rPr/>
        <w:t>Iza poginulih i nestalih boraca ostale su i unesrećene porodice sa preko 150 djece, od kojih su neke u posebno teškom stanju jer se ratna nesreća nastavila</w:t>
      </w:r>
      <w:r>
        <w:rPr>
          <w:i/>
        </w:rPr>
        <w:t xml:space="preserve"> </w:t>
      </w:r>
      <w:r>
        <w:rPr/>
        <w:t xml:space="preserve">i tragedijama u krugu jednog broja porodica palih boraca. </w:t>
      </w:r>
    </w:p>
    <w:p>
      <w:pPr>
        <w:pStyle w:val="Normal"/>
        <w:ind w:firstLine="720"/>
        <w:jc w:val="both"/>
        <w:rPr/>
      </w:pPr>
      <w:r>
        <w:rPr/>
        <w:t>Ovim planom i programom planirano je intezivnije humanitarno bavljenja ugroženim porodicama palih i nestalih boraca i oboljelim i socijalno ugroženim borcima.</w:t>
      </w:r>
    </w:p>
    <w:p>
      <w:pPr>
        <w:pStyle w:val="Normal"/>
        <w:ind w:firstLine="720"/>
        <w:jc w:val="both"/>
        <w:rPr/>
      </w:pPr>
      <w:r>
        <w:rPr/>
        <w:t xml:space="preserve">Po evidenciji Udruženja, u ratovima od 1990. godine nestala su najmanje 22 pripadnika JNA i VJ iz Crne Gore, a za posmrtnim ostacima tri borca - Perunović Milošem iz Nikšića, Mališić Zoranom iz Berana i Drobnjak Milojkom iz Pljevalja, Udruženje još uvijek traga. U saradnji sa bivšom saveznom komisijom za nestala lica, Kancelarijom za nestala lica Vlade Republike Srbije, Kancelarijom za traženje nestalih i zarobljenih lica Republike Srpske i Komisijom za nestala lica Vlade Crne Gore, Udruženje je uspjelo da pronađe i dopremi u Crnu Goru posmrtne ostatke 8 boraca iz Bara, Podgorice i Nikšića, čiji su posmrtni ostaci pronađeni  tokom  devedesetih godina i 10 boraca iz Nikšićko-šavničke grupe čiji su posmrtni ostaci pronađeni 2004 i 2007 godine. Jedno lice iz Nikšićko-šavničke grupe (Adžić Luka iz Nikšića), razmijenjeno je uz posredstvo MCK 1993. godine i neposredno nakon toga umro od posljedica zlostavljanja u splitskom logoru »Lora«. </w:t>
      </w:r>
    </w:p>
    <w:p>
      <w:pPr>
        <w:pStyle w:val="Normal"/>
        <w:ind w:firstLine="720"/>
        <w:jc w:val="both"/>
        <w:rPr/>
      </w:pPr>
      <w:r>
        <w:rPr/>
        <w:t>Nad nestalim pripadnicima JNA i VJ, kao i jednom broju preživjelih pripadnika JNA, nesumnjivo je počinjen ratni zločin na mjestu zarobljavanja i u ratnim logorima u Hrvatskoj, Bosni  i Hercegovini i na Kosovu i Metohiji. Udruženje je prikupilo obimnu dokumentaciju o tim zločinima, a dokumentaciju o Nikšićko-šavničkoj grupi 2006. godine dostavilo je  Vrhovnom državnom tužiocu Crne Gore. Predsjednik Uduženja je dao i pisanu izjavu Državnom tužilaštvu Crne Gore kojom je ukazao na svjedoke zločina i mjesta gdje se čuvaju izjave tih svjedoka i ostala dokumentacija o stradanju pripadnika Nikšićko-šavničke grupe. Osim navedenog, aktivisti Udruženja su uspostavili direktni kontakt sa više ključnih svjedoka iz Hrvatske, Bosne i Hercegovine i Srbije koji su spremni da daju izjave i svjedoče o ratnim zločinima nad pripadnicima JNA iz Nikšićko-šavničke grupe.</w:t>
      </w:r>
    </w:p>
    <w:p>
      <w:pPr>
        <w:pStyle w:val="Normal"/>
        <w:ind w:firstLine="720"/>
        <w:jc w:val="both"/>
        <w:rPr/>
      </w:pPr>
      <w:r>
        <w:rPr/>
        <w:t>Ovim planom i programom navedene aktivnosti Udruženja  treba nastaviti u cilju pokretanja zvanične istrage o počinjenim ratnim zločinima i pronalaženja posmrtnih ostataka 3 borca  koji se još uvijek vode kao nestali.</w:t>
      </w:r>
    </w:p>
    <w:p>
      <w:pPr>
        <w:pStyle w:val="Normal"/>
        <w:ind w:firstLine="720"/>
        <w:jc w:val="both"/>
        <w:rPr/>
      </w:pPr>
      <w:r>
        <w:rPr/>
        <w:t>U sradnji sa porodicama palih boraca, Udruženje svake godine, raznim manifestacijama, evocira sjećanje na pale borce i obilježava značajne datume. Udruženje je do sada izgradilo spomen obilježja palim borcima u kasarni Masline-Podgorica, gradskoj opštini Golubovci, Nikšiću, Mojkovcu, Beranama, Andrijevici i Grančarevu - Bijelo Polje, a u toku su aktivnosti na izgradnji spomen obilježja u Herceg Novom i  Plužinama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Zajedno sa rodbinom poginulih boraca, predstavnici Udruženja i njegovih organizacionih jedinica, svake godine  obilaze izgrađena spomen obilježja palim borcima i uključuju se u pojedine u manifestacije evociranja uspomena na borce pale u oslobodilačkim ratovima koje je vodila, odnosno u kojima je učestvovala Crna Gora. </w:t>
      </w:r>
    </w:p>
    <w:p>
      <w:pPr>
        <w:pStyle w:val="Normal"/>
        <w:ind w:firstLine="720"/>
        <w:jc w:val="both"/>
        <w:rPr/>
      </w:pPr>
      <w:r>
        <w:rPr/>
        <w:t>Ovim planom i programom planiran je nastavak ovih aktivnosti i u narednoj godi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 Ciljevi plana i programa</w:t>
      </w:r>
    </w:p>
    <w:p>
      <w:pPr>
        <w:pStyle w:val="Normal"/>
        <w:ind w:firstLine="720"/>
        <w:rPr/>
      </w:pPr>
      <w:r>
        <w:rPr/>
        <w:t xml:space="preserve">Iz sadržaja ovog plana i programa jasno proizilaze sledeći ciljevi: </w:t>
      </w:r>
    </w:p>
    <w:p>
      <w:pPr>
        <w:pStyle w:val="Normal"/>
        <w:jc w:val="both"/>
        <w:rPr/>
      </w:pPr>
      <w:r>
        <w:rPr/>
        <w:t>- doprinos suočavanju sa ratnom prošlošću izadom i kompletacijom dokumentacije o pripadnicima JNA i VJ iz Crne Gore poginulim i nestalim u ratovima 1991-1999. godine;</w:t>
      </w:r>
    </w:p>
    <w:p>
      <w:pPr>
        <w:pStyle w:val="Normal"/>
        <w:jc w:val="both"/>
        <w:rPr/>
      </w:pPr>
      <w:r>
        <w:rPr/>
        <w:t>- pomoć porodicama nestalih boraca u traganju za posmrtnim ostacima i procesuiranju ratnih  zločina počinjenih nad članovima njihovih porodica;</w:t>
      </w:r>
    </w:p>
    <w:p>
      <w:pPr>
        <w:pStyle w:val="Normal"/>
        <w:jc w:val="both"/>
        <w:rPr/>
      </w:pPr>
      <w:r>
        <w:rPr/>
        <w:t xml:space="preserve">- razni drugi vidovi  pomoći porodicama palih i nestalih boraca, ranjenim, teže oboljelim i socijalno ugroženim borcima; </w:t>
      </w:r>
    </w:p>
    <w:p>
      <w:pPr>
        <w:pStyle w:val="Normal"/>
        <w:jc w:val="both"/>
        <w:rPr>
          <w:bCs/>
        </w:rPr>
      </w:pPr>
      <w:r>
        <w:rPr>
          <w:bCs/>
        </w:rPr>
        <w:t>- upoznavanje sa postojanjem ratne traume, odnosno PTSS-a kod boraca, njegovim specifičnostima i posljedicama, važnošću podrške ukupne okoline traumatizovanim borcima i javni apel medicinskim, socijalnim i ostalim relevantnim službama da se suoče i pozabave sa ovim problemom posebnim programom.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- </w:t>
      </w:r>
      <w:r>
        <w:rPr/>
        <w:t>evociranje uspomena na pale borce i obilježavanje značajnih datuma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</w:rPr>
      </w:pPr>
      <w:r>
        <w:rPr>
          <w:b/>
        </w:rPr>
        <w:t>2.3 Ciljne grupe</w:t>
      </w:r>
    </w:p>
    <w:p>
      <w:pPr>
        <w:pStyle w:val="Normal"/>
        <w:tabs>
          <w:tab w:val="clear" w:pos="720"/>
          <w:tab w:val="left" w:pos="3060" w:leader="none"/>
        </w:tabs>
        <w:ind w:firstLine="720"/>
        <w:rPr/>
      </w:pPr>
      <w:r>
        <w:rPr/>
        <w:t>Ukupnu ciljnu grupu čine porodice palih i nestalih boraca i ratni veterani iz ratova 1991-1999. godine.</w:t>
      </w:r>
    </w:p>
    <w:p>
      <w:pPr>
        <w:pStyle w:val="Normal"/>
        <w:tabs>
          <w:tab w:val="clear" w:pos="720"/>
          <w:tab w:val="left" w:pos="3060" w:leader="none"/>
        </w:tabs>
        <w:ind w:firstLine="720"/>
        <w:rPr/>
      </w:pPr>
      <w:r>
        <w:rPr/>
        <w:t>Posebnu ciljnu grupu čine ranjeni i oboljeli bor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ind w:firstLine="720"/>
        <w:jc w:val="both"/>
        <w:rPr/>
      </w:pPr>
      <w:r>
        <w:rPr>
          <w:u w:val="single"/>
        </w:rPr>
        <w:t>2.4.1 Izrada dokumentacije o borcima iz Crne Gore poginulim i nestalim u ratovima 1991-1999. godine.</w:t>
      </w:r>
    </w:p>
    <w:p>
      <w:pPr>
        <w:pStyle w:val="Normal"/>
        <w:ind w:firstLine="720"/>
        <w:jc w:val="both"/>
        <w:rPr/>
      </w:pPr>
      <w:r>
        <w:rPr/>
        <w:t>Ovim planom i programom Udruženje namjerava da kompletira podatke o 265 palih i nestalih boraca ratova od 1990. godine iz Crne Godine , što do sada nije učinio niko, a koji će sadržati sledeće podatke o palim i nestalim borcima: prezime, ime oca i ime; datum i mjesto rođenja; datum, mjesto i okolnosti smrti ili nestanka; spisak živih članova uže porodice (majka, otac, supruga i djeca); i mjesto njihovog prebivališta.</w:t>
      </w:r>
    </w:p>
    <w:p>
      <w:pPr>
        <w:pStyle w:val="Normal"/>
        <w:ind w:firstLine="720"/>
        <w:jc w:val="both"/>
        <w:rPr/>
      </w:pPr>
      <w:r>
        <w:rPr/>
        <w:t>Prikupljanje nedostajućih podataka  obaviće se uglavnom preko opštinskih udruženja - angažovanjem  anketara, angažovanjem anketara u opštinama gdje Udruženje nema organizacione jedinice, kao i korišćenjem usluga  prvnih i fizičkih lica izvan Crne Gore.</w:t>
      </w:r>
    </w:p>
    <w:p>
      <w:pPr>
        <w:pStyle w:val="Normal"/>
        <w:ind w:firstLine="720"/>
        <w:jc w:val="both"/>
        <w:rPr/>
      </w:pPr>
      <w:r>
        <w:rPr/>
        <w:t>Po odluci Upravnog odbora, za potrebe prikupljanja podtaka biće urađen i umnožen lični karton poginulog odnosno nestalog borca koji će biti podijeljeni anketarima.</w:t>
      </w:r>
    </w:p>
    <w:p>
      <w:pPr>
        <w:pStyle w:val="Normal"/>
        <w:ind w:firstLine="720"/>
        <w:jc w:val="both"/>
        <w:rPr/>
      </w:pPr>
      <w:r>
        <w:rPr/>
        <w:t>Po kompletiranju dokumentacije biće sačinjena elektronska i štampana baza podataka, a spisak boraca sa osnovnim podacima (ime očevo ime i prezime, mjesto i datum rođenja i mjesto i datum smrti) biće izloženi na sajtu Udruženja, koji će za te potrebe biti dorađen u sklopu ovog plana i programa. Ostali podaci o palim borcima biće zaštićeni i služiće za potrebe Udruženja i eventualno za potrebe državnih organa Crne Gore.</w:t>
      </w:r>
    </w:p>
    <w:p>
      <w:pPr>
        <w:pStyle w:val="Normal"/>
        <w:ind w:firstLine="720"/>
        <w:jc w:val="both"/>
        <w:rPr/>
      </w:pPr>
      <w:r>
        <w:rPr/>
        <w:t>Prikupljeni podaci biće trajni dokument o stradanju vojnih obveznika iz Crne Gore u ratovima 1991-1999. godine, a prikupljanjem podataka rukovodiće članovi Upravnog odbora i povjerenici iz pojedinih opština, a za ostale opštine član Upravnog odbora kome je najbliža opština u kojoj se anketiranje sprovodi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2.4.2 Nastavak aktivnosti na traganju za nestalim pripadnicima JNA i VJ iz Crne Gore i procesuiranju ratnih zločina počinjenih nad njima.</w:t>
      </w:r>
    </w:p>
    <w:p>
      <w:pPr>
        <w:pStyle w:val="Normal"/>
        <w:ind w:firstLine="720"/>
        <w:jc w:val="both"/>
        <w:rPr/>
      </w:pPr>
      <w:r>
        <w:rPr/>
        <w:t>Kako je već nevedeno, Udruženje nastavlja da traga za posmrtnim ostacima još tri preostala borca: Milošem Perunovićem iz Nikšića, Zoranom Mališićem iz Berana i Milojkaom Drobnjakom iz Pljevalja. Evidencioni karton za ova tri borca je urađen prethodnih godina, ali još uvijek nema znčajnijeg pomaka u rasvetljavanju njihove sudbine. Ovim planom i programom Udruženje će u sradnji sa komisijama za nestala lica iz regiona i neposrednim kontaktiranjem svjedoka intezivirati rad na planu pronalaženja posmrtnih ostataka pomenutih nestalih lica.</w:t>
      </w:r>
    </w:p>
    <w:p>
      <w:pPr>
        <w:pStyle w:val="Normal"/>
        <w:ind w:firstLine="720"/>
        <w:jc w:val="both"/>
        <w:rPr/>
      </w:pPr>
      <w:r>
        <w:rPr/>
        <w:t>Neposrednim kontaktiranjem kjučnih svjedoka iz Splita, Hercegovine, Beograda i Crne Gore i istaknutih mirovnjaka iz Hrvatske, Bosne i Hercegovine i Srbije, Udruženje će nastaviti da  istražuje ratne zločine nad pripadnicima JNA i VJ koje su, uglavnom tokom 1992/1993. godine, počinili pripadnici hrvatskih oružanih snaga u Vojno istražnom centru „Lora“- Split, Mostaru i Duvnu, odnosno pripadnici muslimanskih oružanih snaga u Srajevu, Tuzli i Goraždu, kao i  na Kosovu i Metohiji 1998/99. godine.</w:t>
      </w:r>
    </w:p>
    <w:p>
      <w:pPr>
        <w:pStyle w:val="Normal"/>
        <w:ind w:firstLine="720"/>
        <w:jc w:val="both"/>
        <w:rPr/>
      </w:pPr>
      <w:r>
        <w:rPr/>
        <w:t>Udruženje će  nastojati da pomenuti svjedoci i mirovnjaci dođu u Crnu Goru i daju izjave o počinjenim zločinima nad vojnicima JNA i VJ u Državnom tužilaštvu Crne Gore, kao i da  dođe do izjava drugih svjedoka počinjenih zločina koje su ranije dali pred državnim organima država u okruženju.</w:t>
      </w:r>
    </w:p>
    <w:p>
      <w:pPr>
        <w:pStyle w:val="Normal"/>
        <w:ind w:firstLine="720"/>
        <w:jc w:val="both"/>
        <w:rPr/>
      </w:pPr>
      <w:r>
        <w:rPr/>
        <w:t>Udruženje je planirano da od Komisije za nestala lica Vlade Republike Srbije zatraži prepis dokumentacije o nestalim borcima iz Crne Gore sa izjavama svjedoka koje se odnose na okolnosti nestanka i ubistava tih lica.</w:t>
      </w:r>
    </w:p>
    <w:p>
      <w:pPr>
        <w:pStyle w:val="Normal"/>
        <w:ind w:firstLine="720"/>
        <w:jc w:val="both"/>
        <w:rPr/>
      </w:pPr>
      <w:r>
        <w:rPr/>
        <w:t xml:space="preserve">Prikupljena dokumentacija biće proslijeđena Vrhovnom državnom tužiocu Crne Gore, kome je Udruženje još krajem 2006 godine dostavilo obimnu dokumentaciju o ratnom zločinu nad 14 pripadnika JNA iz Nikšićko-šavničke grupe sa zahtjevom da, u saradnji sa državnim tužiocima Hrvatske i Bosne i Hercegovine, pokrene zvaničnu istragu o ratnim zločinima počinjenim nad zarobljenim vojnicima iz Crne Gore. </w:t>
      </w:r>
    </w:p>
    <w:p>
      <w:pPr>
        <w:pStyle w:val="Normal"/>
        <w:ind w:firstLine="720"/>
        <w:jc w:val="both"/>
        <w:rPr/>
      </w:pPr>
      <w:r>
        <w:rPr/>
        <w:t>U saradnji sa Dalmatinskim komitetom za ljudska prava iz Splita i drugim NVO i pojedincima iz Hrvatske, Srbije i Bosne i Hercegovine, Udruženje će paralelno raditi  na tome da se istraga o ratnim zločinaima nad vojnicima JNA iz Nikšićko-šavničke grupe zvanično pokrene i pred državnim odvjetništvom u Split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2.4.3 Pružanje raznih vidova pomoći ranjenim - teže oboljelim i socijalno ugorženim borcima  i članovima porodica poginulih i nestalih boraca, kao i prezentovanje problema ne bavljenja ratnom traumom kod  ratnih veterana.</w:t>
      </w:r>
    </w:p>
    <w:p>
      <w:pPr>
        <w:pStyle w:val="Normal"/>
        <w:ind w:firstLine="720"/>
        <w:jc w:val="both"/>
        <w:rPr/>
      </w:pPr>
      <w:r>
        <w:rPr/>
        <w:t xml:space="preserve">Rukovodstvo Udruženja će, radeći isključivo volonterski, nastaviti da ljudskom pažnjom, jednokratnim novčanim davanjima, brigom o školovanju i zapošljavanju djece palih boraca, pružanjem pravne pomoći i posredovanjem u rešavanju problema razne prirode, pomogne populaciji koju okuplja, a naročito onim pojedincima i porodicama sa problemima teže prirode.  </w:t>
      </w:r>
    </w:p>
    <w:p>
      <w:pPr>
        <w:pStyle w:val="Normal"/>
        <w:ind w:firstLine="720"/>
        <w:jc w:val="both"/>
        <w:rPr/>
      </w:pPr>
      <w:r>
        <w:rPr/>
        <w:t>U sklopu poružanja raznih vrsta pomoći, ovim planom i programom je predviđena i organizacija okruglog stola</w:t>
      </w:r>
      <w:r>
        <w:rPr>
          <w:bCs/>
        </w:rPr>
        <w:t xml:space="preserve"> pod naslovom »Kako</w:t>
      </w:r>
      <w:r>
        <w:rPr/>
        <w:t xml:space="preserve"> prepoznati PTSS i pružiti pomoć oboljelim ratnim veteranima«, čiji je cilj da se</w:t>
      </w:r>
      <w:r>
        <w:rPr>
          <w:i/>
        </w:rPr>
        <w:t xml:space="preserve"> </w:t>
      </w:r>
      <w:r>
        <w:rPr/>
        <w:t>ukaže na problem ne bavljenja crnogorskog društva PTSS-om kod ratnih veterana i  pokuša ubijediti Ministarstvo zdravlja da se, kako to čine takva ministarstva u Srbiji, Hrvatskoj i Bosni i Hercegovini, suoči sa postojanjem ratne traume, odnosno PTSS-a kod boraca i posljedicama zanemarivanja ovog problema. Na okruglom stolu će biti prezentovana iskustva bavljenja ratnom traumom, odnosno PTSS-om u državama u okruženju i brošura koja upućuje kako prepoznati PTSS.</w:t>
      </w:r>
    </w:p>
    <w:p>
      <w:pPr>
        <w:pStyle w:val="Normal"/>
        <w:ind w:firstLine="720"/>
        <w:jc w:val="both"/>
        <w:rPr/>
      </w:pPr>
      <w:r>
        <w:rPr/>
        <w:t>Medicinska praksa je dokazala da se ratna trauma pravovremenim tretmanom može uspješno sanirati, a dešavanja oko nas da se ratni veterani sa izraženim PTSS-om  često ponašaju nasilnički, dižu ruku na sebe, izvršavaju najteža krivična djela u krugu porodica i pristupaju bandama kriminalaca. Zbog navedenog, Udruženje će ovim planom i programom pokazati da je zatvaranj oči pred ovim problemom od strane države u najmanju ruko nehumano i neodgovorn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2.4.4  Evociranje uspomena na pale borce i obilježavanje značajnih datuma.</w:t>
      </w:r>
    </w:p>
    <w:p>
      <w:pPr>
        <w:pStyle w:val="Normal"/>
        <w:ind w:firstLine="720"/>
        <w:jc w:val="both"/>
        <w:rPr>
          <w:u w:val="single"/>
        </w:rPr>
      </w:pPr>
      <w:r>
        <w:rPr>
          <w:iCs/>
        </w:rPr>
        <w:t>U okviru evociranja uspomena na pele borce</w:t>
      </w:r>
      <w:r>
        <w:rPr/>
        <w:t xml:space="preserve"> Udruženje planira da, kao i svake godine, realizuje sledeće aktivnosti:</w:t>
      </w:r>
    </w:p>
    <w:p>
      <w:pPr>
        <w:pStyle w:val="Normal"/>
        <w:ind w:firstLine="720"/>
        <w:jc w:val="both"/>
        <w:rPr/>
      </w:pPr>
      <w:r>
        <w:rPr/>
        <w:t xml:space="preserve">▪ </w:t>
      </w:r>
      <w:r>
        <w:rPr/>
        <w:t>polaganje cvijeća na spomenike palim borcima  zajedno sa rodbinom poginulih boraca;</w:t>
      </w:r>
    </w:p>
    <w:p>
      <w:pPr>
        <w:pStyle w:val="Normal"/>
        <w:ind w:firstLine="720"/>
        <w:jc w:val="both"/>
        <w:rPr/>
      </w:pPr>
      <w:r>
        <w:rPr/>
        <w:t xml:space="preserve">▪ </w:t>
      </w:r>
      <w:r>
        <w:rPr/>
        <w:t>obilježavanje 15. septembra – dana Udruženja;</w:t>
      </w:r>
    </w:p>
    <w:p>
      <w:pPr>
        <w:pStyle w:val="Normal"/>
        <w:ind w:firstLine="720"/>
        <w:jc w:val="both"/>
        <w:rPr/>
      </w:pPr>
      <w:r>
        <w:rPr/>
        <w:t xml:space="preserve">▪ </w:t>
      </w:r>
      <w:r>
        <w:rPr/>
        <w:t>obilježavanje 13.jula – dana ustanka naroda Crne Gore i dana crnogorske državnosti;</w:t>
      </w:r>
    </w:p>
    <w:p>
      <w:pPr>
        <w:pStyle w:val="Normal"/>
        <w:ind w:firstLine="720"/>
        <w:jc w:val="both"/>
        <w:rPr/>
      </w:pPr>
      <w:r>
        <w:rPr/>
        <w:t xml:space="preserve">▪ </w:t>
      </w:r>
      <w:r>
        <w:rPr/>
        <w:t>obilježavanje 9. maja – dana pobjede nad fašizmom;</w:t>
      </w:r>
    </w:p>
    <w:p>
      <w:pPr>
        <w:pStyle w:val="Normal"/>
        <w:ind w:firstLine="720"/>
        <w:jc w:val="both"/>
        <w:rPr/>
      </w:pPr>
      <w:r>
        <w:rPr/>
        <w:t xml:space="preserve">▪ </w:t>
      </w:r>
      <w:r>
        <w:rPr/>
        <w:t>podsjećanje na 24. mart 1999. godine – dan kada je otpočela NATO agresija na SRJ.</w:t>
      </w:r>
    </w:p>
    <w:p>
      <w:pPr>
        <w:pStyle w:val="Normal"/>
        <w:ind w:firstLine="720"/>
        <w:jc w:val="both"/>
        <w:rPr/>
      </w:pPr>
      <w:r>
        <w:rPr/>
        <w:t>Udruženje će takođe određenim aktivnostima pokušati da doprinese ubrzanju podizanja i otkrivanja spomenika palim borcima u Herceg Novom i Plužinam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remenski okvir aktivnosti</w:t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</w:rPr>
        <w:t xml:space="preserve">Ovaj plan i program </w:t>
      </w:r>
      <w:r>
        <w:rPr/>
        <w:t xml:space="preserve">će trajati 12. mjeseci, od 1. decembra 2011. do 1 decembra 2012. godine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</w:rPr>
        <w:t xml:space="preserve">Dinamika realizacije aktivnosti iz plana i programa, osim prikupljanja dokumentacije o poginulim i nestalim borcima i evociranja uspomena na pale borce, u najvećem dijelu,  ne može se precizno planirati po mjesecima, nedjeljama i sl. Planiranje dodatno otežava stalna neizvjesnost u vezi sa obezbjeđenjem sredstava za rad stručne službe i Upravnog odbora, kao i činjenica da Uduženje u pružanju raznih vidova pomoći populaciji kojom se bavi postupa po dobijanju konkretnih zahtjeva. Osim navedenog,  dinamika realizacije ovog plana i programa zavisi i od saradnika u njegovoj realizaciji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Pripremna faza: sjednica Upravnog odbora Udruženja (koji je zadužen za realizaciju plana i programa) i medijska prezentacija plana i programa na konferenciji za novinare, uslijediće u roku od 15, odnosno 30 dana od dana prenosa dodijeljenih  sredstava na račun Udruženja. U istom roku biće i konstituisan tročlani Nadzorni odbor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Formular ličnog kartona palog i nestalog borca biće urađen i umnožen do sredine januara 2012. godine do kada će biti i dograđen i ažuriran sajt Udruženja. </w:t>
      </w:r>
    </w:p>
    <w:p>
      <w:pPr>
        <w:pStyle w:val="Normal"/>
        <w:ind w:firstLine="720"/>
        <w:jc w:val="both"/>
        <w:rPr/>
      </w:pPr>
      <w:r>
        <w:rPr>
          <w:bCs/>
        </w:rPr>
        <w:t>Prikupljanje podataka o poginulim i nestalim borcima počeće sredinom janura 2012. godine i trajaće do kraja septembra 212. Obrada baze podataka trajaće do kraja oktobra 2012. godine, a njihova prezentacija  obaviće se od kraja  novembra 2012. godine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Aktivnosti na traganju za nestalim borcima i procesuiranju ratnih zločina, kao i pružanja raznih vrsta pomoći populaciji iz plana i programa  počeće odmah po njegovoj medijskoj prezentaciji i trajaće u kontinuitetu do 1. decembra 2012. godine. </w:t>
      </w:r>
    </w:p>
    <w:p>
      <w:pPr>
        <w:pStyle w:val="Normal"/>
        <w:ind w:firstLine="720"/>
        <w:jc w:val="both"/>
        <w:rPr/>
      </w:pPr>
      <w:r>
        <w:rPr>
          <w:bCs/>
        </w:rPr>
        <w:t>Okrugli sto ne temu »Kako</w:t>
      </w:r>
      <w:r>
        <w:rPr/>
        <w:t xml:space="preserve"> prepoznati PTSS i pružiti pomoć oboljelim ratnim veteranima«, planira se početkom aprila 2012.</w:t>
      </w:r>
    </w:p>
    <w:p>
      <w:pPr>
        <w:pStyle w:val="Normal"/>
        <w:ind w:firstLine="720"/>
        <w:jc w:val="both"/>
        <w:rPr/>
      </w:pPr>
      <w:r>
        <w:rPr>
          <w:bCs/>
        </w:rPr>
        <w:t>Evociranje uspomena na pale saborce i obilježavanje značajnih datuma realizovaće se u dosadašnjim, odnosno naznačenim terminima iz plana i programa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Sredinom jula 2012. godine biće održane sjednice Upravnog odbora i Nadzornog odbora na kojima će se razmatrati realizacija plana i programa, poslije koje će uslijediti konferencija za medije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Završna faza plana i programa - izvještavanje, po djelovima i u cjelini, obaviće se u oktobru i novembru 2012. godine po održavanju zajedničke sjednice Upravnogo dbora i Nadzornog odbora na kome će biti prezentovan izvještaj o realizaciji plana i programa. Potom će biti održana konferencija za medije posvećena prezentaciji realizacije cjeline plana i programa.</w:t>
      </w:r>
    </w:p>
    <w:p>
      <w:pPr>
        <w:pStyle w:val="Normal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  <w:t>Infrastrutura kojom Udruženje raspolaže, organizacione jedinice u 13 opština, povjerenici u 5 opština i organi i službe Udruženja, garantuju uspješnu realizaciju plana i programa pod uslovom da Udruženju budu dodijeljena tražena finansijska sredstva.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  <w:t xml:space="preserve"> </w:t>
      </w:r>
      <w:r>
        <w:rPr/>
        <w:t>Realizacijom plana i programa upravljaće Upravni odbor, a nadzor nad sprovođenjem plana i programa vršiće tročlani Nadzorni odbor. Planirane su po najmanje tri  sjednice Upravnog odbora i Nadzornog odbora.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  <w:t>Na prvoj sjednici Upravnog odbora biće donesena odluku o realizaciji plana i programa ili njegovih djelova i biti izvršena procjena uspješnosti realizacije zavisno od dodijeljenih sredstava. Upravni odbor će donijeti i odluku o zaduženju pojedinih lica za realizaciju djelova plana i programa, a na istoj sjednici biće imenovan tročlani Nadzorni odbor kojim će predsjedavati lice odgovorno za realizaciju plana i programa.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  <w:t>Za realizaciju aktivnosti iz plana i programa na terenu biće zadužene organizacione jedinice Udruženja, kojima će rukovoditi član Upravnog odbora iz te organizacione jedinice i to: Podgorica – Veliša Škatarić, Danilovgrad – Veselin Krcunović, Nikšić – Svetozar Žugić, Plužine – Milenko Mićanović, Pljevlja –  Predrag Koćalo, Cetinje – Dimitrije Pejović; Tivat – Branko Čavor, Herceg Novi – Đorđije Radović, Bijelo Polje – Milan Nedović, Mojkovac – Božo Vučetić, Berane – Savo Vučetić, Rožaje – Milić Bulatović, Andrijevica – Dragoje Bakić.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  <w:t>U opštinama u kojima Udruženje nema organizacione jedinice, za realizaciju plana i programa biće zaduženi povjerioci iz tih opština  uz  asistenciju  člana Upravnog odbopra iz najbliže opštine.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  <w:t xml:space="preserve">Oragnizacione jedinice će Upravnom odboru za realizaciju plana i programa  tromjesečno dostavljati informacije o njegovoj realizaciji. Te informacije će razmotriti Nadzorni i Upravni odbor koji će procijeniti uspješnost realizacije plana i programa i donijeti dalje odluke i uputstva za realizaciju, odnosno prezentaciju  rezultata plana i programa. 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  <w:t>Sve administrativne poslove za potrebe realizacije plana i programa, uz nadoknadu koju će odrediti Upravni odbor, obavljaće  administartivno-tehnički referent.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lang w:val="sl-SI" w:eastAsia="en-US"/>
        </w:rPr>
        <w:t>Ako</w:t>
      </w:r>
      <w:r>
        <w:rPr/>
        <w:t xml:space="preserve"> Komisija za raspodjelu dijela prihoda od igara na sreću podrži plan i program sa planiranim Budžetom od 14.600 eura, on će biti realizovan u planiranom obimu. 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/>
        <w:t>Održivost plana i programa garantuj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</w:tabs>
        <w:jc w:val="both"/>
        <w:rPr/>
      </w:pPr>
      <w:r>
        <w:rPr/>
        <w:t>infrastruktura Udruženja na lokalnom i državnom nivo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</w:tabs>
        <w:jc w:val="both"/>
        <w:rPr/>
      </w:pPr>
      <w:r>
        <w:rPr/>
        <w:t>jednostavnost plana i program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</w:tabs>
        <w:jc w:val="both"/>
        <w:rPr/>
      </w:pPr>
      <w:r>
        <w:rPr/>
        <w:t>dugogodišnje bavljenje aktivnostima iz plana i programa, stručnost i spremnost na volonterski rad ljudi u organima Udruženja na državnom i lokalnom nivo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</w:tabs>
        <w:jc w:val="both"/>
        <w:rPr/>
      </w:pPr>
      <w:r>
        <w:rPr/>
        <w:t>izvanredna dugogodišnja saradnja rukovodstva Udruženja i njegovih organizacionih jedinica sa populacijom koju okuplja, kao i sa komisijama za traženje nestalih lica, NVO, svjedocima ratnih dešavanja i mirovnjačkim aktivistima u region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720"/>
        <w:jc w:val="both"/>
        <w:rPr>
          <w:lang w:val="sl-SI" w:eastAsia="en-US"/>
        </w:rPr>
      </w:pPr>
      <w:r>
        <w:rPr/>
        <w:t xml:space="preserve">Ukoliko Komisija dodijeli manja sredstva za realizaciju </w:t>
      </w:r>
      <w:r>
        <w:rPr>
          <w:lang w:val="sl-SI" w:eastAsia="en-US"/>
        </w:rPr>
        <w:t>plana i programa od planiranih, plan i program će biti sveden na, sa finansijskog i strateškog aspekta, održivi nivo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udžet plana i programa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Za realizaciju aktivnosti iz plana i programa </w:t>
      </w:r>
      <w:r>
        <w:rPr/>
        <w:t>Udruženje u cjelini potražuje sredstva od Komisije za raspodjelu dijela prihoda od igara na sreću,</w:t>
      </w:r>
      <w:r>
        <w:rPr>
          <w:bCs/>
        </w:rPr>
        <w:t xml:space="preserve"> u iznosu od 14.600 eura. </w:t>
      </w:r>
    </w:p>
    <w:p>
      <w:pPr>
        <w:pStyle w:val="Normal"/>
        <w:tabs>
          <w:tab w:val="clear" w:pos="720"/>
          <w:tab w:val="left" w:pos="3060" w:leader="none"/>
        </w:tabs>
        <w:ind w:firstLine="720"/>
        <w:jc w:val="both"/>
        <w:rPr/>
      </w:pPr>
      <w:r>
        <w:rPr>
          <w:bCs/>
        </w:rPr>
        <w:t xml:space="preserve">U tekućoj godini, Udruženje je za svoje aktivnosti prihodovalo ukupno 200 eura, što govori da druge izvore finansija za realizaciju plana i programa  nije realno očekivati. </w:t>
      </w:r>
    </w:p>
    <w:p>
      <w:pPr>
        <w:pStyle w:val="Normal"/>
        <w:tabs>
          <w:tab w:val="clear" w:pos="720"/>
          <w:tab w:val="left" w:pos="3060" w:leader="none"/>
        </w:tabs>
        <w:jc w:val="right"/>
        <w:rPr>
          <w:bCs/>
        </w:rPr>
      </w:pPr>
      <w:r>
        <w:rPr>
          <w:bCs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600"/>
        <w:gridCol w:w="1080"/>
        <w:gridCol w:w="900"/>
        <w:gridCol w:w="1260"/>
        <w:gridCol w:w="1189"/>
      </w:tblGrid>
      <w:tr>
        <w:trPr>
          <w:trHeight w:val="6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Red.</w:t>
            </w:r>
          </w:p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bro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Kategorija trošk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ijena jed. mjere</w:t>
            </w:r>
          </w:p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Bro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Ukupno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EU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tražuje se od Komisi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I. Izrada dokumentacije  o palim i nestalim borc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Sjednice Upravnog od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7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Sjed. Nadzornog od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Konferencija za medij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Troškovi izrade anketnog li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Troškovi anketara (honorar i put.troškov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  </w:t>
            </w:r>
            <w:r>
              <w:rPr>
                <w:rFonts w:cs="Times" w:ascii="Times" w:hAnsi="Times"/>
                <w:sz w:val="20"/>
                <w:szCs w:val="20"/>
              </w:rPr>
              <w:t>3.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Troškovi izrade baze podata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Troškovi dorade i ažurir. sajta Udru</w:t>
            </w: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  <w:t>ž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dzbir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5.6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II. Traganje za nestalim licima  i kontaktiranje svjedo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Putni troškovi i dnevn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2.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Ostali troškovi (telef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</w:t>
            </w: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dzbir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2.3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III. Pružanje raznih vidova pomoć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Jednokratne novčane pomoć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Troškovi drugih vidova pomoć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</w:t>
            </w:r>
            <w:r>
              <w:rPr>
                <w:rFonts w:cs="Times" w:ascii="Times" w:hAnsi="Times"/>
                <w:sz w:val="20"/>
                <w:szCs w:val="20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Troškovi okruglog st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dzbir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3.2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IV. Evociranje uspona na pale borce i obiljež. znač. dat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Vijenci, cvijeće i putni trošk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dzbir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1.0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V. Honor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Nadoknada adm.teh. referen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.8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0"/>
                <w:szCs w:val="20"/>
              </w:rPr>
              <w:t xml:space="preserve">Nadoknada </w:t>
            </w: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  <w:t>z</w:t>
            </w:r>
            <w:r>
              <w:rPr>
                <w:rFonts w:cs="Times" w:ascii="Times" w:hAnsi="Times"/>
                <w:sz w:val="20"/>
                <w:szCs w:val="20"/>
              </w:rPr>
              <w:t xml:space="preserve">a izradu završnog raču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 </w:t>
            </w: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dzbir 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2.1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VI. Administrativni trošk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Tel., pošt. troš.,  kanc. mater., i  s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 </w:t>
            </w:r>
            <w:r>
              <w:rPr>
                <w:rFonts w:cs="Times" w:ascii="Times" w:hAnsi="Times"/>
                <w:sz w:val="20"/>
                <w:szCs w:val="20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Podzbir 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UKUPNO TROŠK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sz w:val="20"/>
                <w:szCs w:val="20"/>
                <w:lang w:val="sl-SI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imes" w:hAnsi="Times" w:cs="Times"/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14.6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/>
      </w:pPr>
      <w:r>
        <w:rPr>
          <w:b w:val="false"/>
        </w:rPr>
        <w:t>III – DETALJNIJE INFORMACIJE O PODNOSIOCU PLANA I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Udruženje boraca ratova od 1990. godine Crne Gore</w:t>
      </w:r>
      <w:r>
        <w:rPr/>
        <w:t xml:space="preserve"> je nevladino, nestranačko, humanitarno-socijalno udruženje vojnika bivše Jugoslovenske narodne armije i Vojske Jugoslavije sa područja Crne Gore, učesnika ratnih dešavanja 1991-1999 godine.</w:t>
      </w:r>
    </w:p>
    <w:p>
      <w:pPr>
        <w:pStyle w:val="Normal"/>
        <w:ind w:firstLine="720"/>
        <w:jc w:val="both"/>
        <w:rPr/>
      </w:pPr>
      <w:r>
        <w:rPr/>
        <w:t>Osnovni ciljevi Udruženja, koji se realizuju kroz opšti i godišnji Program rada Udruženja, kao i kroz projekte Udruženja.su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pravno regulisanje statusa boraca, porodica palih i nestalih boraca i ratnih vojnih invalida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prikupljanje dokumentacije o poginulim, nestalim i ranjenim borcima i njihovim porodicama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traganje za nestalim borcima i iniciranje pokretanja istrage o ratnim zločinima počinjenim nad pripadnicima Jugoslovenske narodne armije (JNA) i Vojske Jugoslavije (VJ)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stvaranje uslova za rehabilitaciju i zapošljavanje ratnih vojnih invalida (RVI) i poboljšanje kvaliteta boračko-invlidske zaštite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- pružanje humanitarne, pravne i drugih vidova pomoći porodicama palih i nestalih boraca, ratnim vojnim invalidima, oboljelim i socijalno ugroženim borcima;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 izgradnja spomenika palim borcima i evociranje uspomena na njih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utvrđivanje pune istine o ratnim dešavanjima na prostorima bivše SFRJ i  SRJ radi saniranja ratnih posljedica i izgradnje tolerancije, saradnje i trajnog mira u regionu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 doprinos razvoju demokratije, vladavine prava i jačanju odbrambene sposobnosti Crne Gore.</w:t>
      </w:r>
    </w:p>
    <w:p>
      <w:pPr>
        <w:pStyle w:val="Normal"/>
        <w:ind w:firstLine="720"/>
        <w:jc w:val="both"/>
        <w:rPr/>
      </w:pPr>
      <w:r>
        <w:rPr/>
        <w:t>Zaštita prava porodica palih i nestalih boraca bio je jedan od osnovnih motiva za osnivanje Udruženja. Ono na šta je rukovodstvo Udruženja posebno ponosno i smatra svojim najvećim uspjehom jeste činjenica da je Udruženje od svog osnivanja, u svim okolnostima i po svim pitanjima iz svog programa rada, bilo bezrezervno uz porodice palih i nestalih boraca, kao i uz porodice oboljelih i socijalno ugroženih boraca sa kojima je izgradilo odnose pune saradnje i razumijevanja i funkcioniše kao složna porodica. Ljudskom pažnjom, jednokratnim novčanim davanjima, pružanjem pomoći u ostvarivanju prava iz oblasti boračko-invalidske zaštite i stambenom zbrinjavanju, brigom o djeci palih boraca, traganjem za nestalim borcima i dopremanjem njihovih posmrtnih ostataka, izgradnjom spomen obilježja i evociranjem uspomena na pale saborce, Udruženje je, tokom 19 godina rada na humanitarno-socijalnim aktivnostima,  za navedenu populaciju uradilo puno, uprkos tome što nema stalne donatore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vake godine Udruženje realizuje godišnje programe rada sa navedenim ciljevima. U  2008. godini Udrženje je sredstvima dobijenim od Komisije za raspodjelu sredstava nevladinim organizacijama Skupštine Crne Gore za 2007 i 2008. godinu realizovala  dva projekta: projekat </w:t>
      </w:r>
      <w:r>
        <w:rPr>
          <w:b/>
          <w:i/>
        </w:rPr>
        <w:t>”Učesnici rata kao zagovarači mira”,</w:t>
      </w:r>
      <w:r>
        <w:rPr>
          <w:b/>
        </w:rPr>
        <w:t xml:space="preserve"> za  koji je po konkursu  za raspodjelu sredstava NVO za 2007. godinu  krajem decembra te godine dobilo 1.500 eura i projekat </w:t>
      </w:r>
      <w:r>
        <w:rPr>
          <w:b/>
          <w:i/>
        </w:rPr>
        <w:t xml:space="preserve">“Humanitarno-socijalne aktivnosti u 2008. godini” </w:t>
      </w:r>
      <w:r>
        <w:rPr>
          <w:b/>
        </w:rPr>
        <w:t>za  koji je po konkursu  za raspodjelu sredstava NVO za 2008. godinu, dobilo 1.000 eura. U 2009, 2010 i 20011 godini projekti udruženje iz oblasti socio-humanitarnih aktivnosti nijesu prošli ni kod Komisije za raspodjelu sredstava nevladinim organizacijama Skupštine Crne Gore ni kod Komisije za raspodjelu dijela prihoda od igara na sreću Vlade Crne Gore.</w:t>
      </w:r>
    </w:p>
    <w:p>
      <w:pPr>
        <w:pStyle w:val="Normal"/>
        <w:ind w:firstLine="720"/>
        <w:jc w:val="both"/>
        <w:rPr/>
      </w:pPr>
      <w:r>
        <w:rPr/>
        <w:t xml:space="preserve">Udruženje jo osnovano na teritorijalnom i radnom principu i sastavljeno je od 14 organizacionih jedinica (kolektivnih članova) sa svojstvom pravnog lica: opštinska udruženja iz Podgorice, Nikšića, Herceg Novog, Pljevalja, Cetinja, Berana, Mojkovca, Bijelog Polja, Andrijevice, Rožaja, Plužina, Tivta i Danilovgrada i udruženje Crnogorske željeznice. </w:t>
      </w:r>
    </w:p>
    <w:p>
      <w:pPr>
        <w:pStyle w:val="Normal"/>
        <w:ind w:firstLine="720"/>
        <w:jc w:val="both"/>
        <w:rPr/>
      </w:pPr>
      <w:r>
        <w:rPr/>
        <w:t>U skladu sa Statutom Udruženja, nosilac svih aktivnosti u realizaciji opšteg i godišnjih programa rada je Upravni odbor Udruženja koji je sastavljen od predsjednika i po jednog člana svake od 14 organizacionih jedinica Udruženja. Izborna Skupština Udruženja, na sjednici od  20.03.2008. izabrala je Upravni odbor u sastavu: Radan Nikolić, predsjednik (Podgorica); Savo Vučetić, potpredsjednik (Berane); Svetozar Žugić, član (Nikšić); Dimitrije Pejović, član (Cetinje); Škatarić Veliša, član (Podgorica); Joković Vojin, član  (Crnogorska željeznica); Mićanović Milenko, član (Plužine); Vučetić Božo, član (Mojkovac); Bakić Dragoje član,  (Andrijevica); Batizić Miomir, član (Pljevlja); Nedović Milan, član (Bijelo Polje); Čavor Branko, član (Tivat); Milić Bulatović,  član (Rožaje); Maliković Radoman, član (Danilovgrad). Takođe je izabran i Nadzorni odbor u sastavu: Krcunović Veselin, predsjednik (Danilovgrad), Gačević Diko, član (Podgorica) i Rakočević Predrag (Crnogorska željeznica).</w:t>
      </w:r>
    </w:p>
    <w:p>
      <w:pPr>
        <w:pStyle w:val="Normal"/>
        <w:ind w:firstLine="720"/>
        <w:jc w:val="both"/>
        <w:rPr/>
      </w:pPr>
      <w:r>
        <w:rPr/>
        <w:t>Udruženje ima povjerenike u opštinama Šavnik, Kolašin, Budva, Bar i Ulcinj.</w:t>
      </w:r>
    </w:p>
    <w:p>
      <w:pPr>
        <w:pStyle w:val="Normal"/>
        <w:ind w:firstLine="720"/>
        <w:jc w:val="both"/>
        <w:rPr/>
      </w:pPr>
      <w:r>
        <w:rPr/>
        <w:t>Udruženje ima jednog stalno zaposlenog radnika (administrativno tehnički referent) sa srednjom stručnom spremom.</w:t>
      </w:r>
    </w:p>
    <w:p>
      <w:pPr>
        <w:pStyle w:val="Normal"/>
        <w:ind w:firstLine="720"/>
        <w:jc w:val="both"/>
        <w:rPr/>
      </w:pPr>
      <w:r>
        <w:rPr/>
        <w:t>Sjedište Udruženja je u Podgorici, Vuka Karadžića 11. Zbog nedostatka finansijskih sredstava, odnosno iseljenja iz prostorija koje su bile u sklopu vojnog magazina u Tološima, Udruženje već 8 godina nema svoje kancelarije za rad već koristi prostor portala Srpske novine u ulici na navedenoj adresi.</w:t>
      </w:r>
    </w:p>
    <w:p>
      <w:pPr>
        <w:pStyle w:val="Normal"/>
        <w:ind w:firstLine="720"/>
        <w:jc w:val="both"/>
        <w:rPr/>
      </w:pPr>
      <w:r>
        <w:rPr/>
        <w:t xml:space="preserve">Kontakt telefoni su: tel/fax: 020 218 180, mob.tel.  067 817 629,  e-mail: </w:t>
      </w:r>
      <w:hyperlink r:id="rId2">
        <w:r>
          <w:rPr>
            <w:rStyle w:val="InternetLink"/>
            <w:b/>
          </w:rPr>
          <w:t>ubr@t-com.me</w:t>
        </w:r>
      </w:hyperlink>
      <w:r>
        <w:rPr>
          <w:b/>
        </w:rPr>
        <w:t xml:space="preserve"> </w:t>
      </w:r>
      <w:r>
        <w:rPr/>
        <w:t xml:space="preserve">i </w:t>
      </w:r>
      <w:r>
        <w:rPr>
          <w:b/>
          <w:color w:val="000080"/>
        </w:rPr>
        <w:t>radan.nikolic@ proins.gov.me.</w:t>
      </w:r>
    </w:p>
    <w:p>
      <w:pPr>
        <w:pStyle w:val="Normal"/>
        <w:ind w:firstLine="720"/>
        <w:jc w:val="both"/>
        <w:rPr/>
      </w:pPr>
      <w:r>
        <w:rPr/>
        <w:t xml:space="preserve">Udruženje predstavlja i zastupa predsjednik Upravnog odbora </w:t>
      </w:r>
      <w:r>
        <w:rPr>
          <w:b/>
        </w:rPr>
        <w:t>Radan Nikolić</w:t>
      </w:r>
      <w:r>
        <w:rPr/>
        <w:t>, Podgorica, Arsenija III Čarnojevića br.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right"/>
        <w:rPr>
          <w:b/>
          <w:b/>
        </w:rPr>
      </w:pPr>
      <w:r>
        <w:rPr>
          <w:b/>
        </w:rPr>
        <w:t>Predsjednik Upravnog odb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60" w:leader="none"/>
        </w:tabs>
        <w:rPr>
          <w:b/>
          <w:b/>
        </w:rPr>
      </w:pPr>
      <w:r>
        <w:rPr>
          <w:b/>
        </w:rPr>
        <w:tab/>
        <w:t xml:space="preserve">                   Radan Nikolić</w:t>
      </w:r>
    </w:p>
    <w:p>
      <w:pPr>
        <w:pStyle w:val="Normal"/>
        <w:tabs>
          <w:tab w:val="clear" w:pos="720"/>
          <w:tab w:val="left" w:pos="6060" w:leader="none"/>
        </w:tabs>
        <w:rPr/>
      </w:pPr>
      <w:r>
        <w:rPr/>
        <w:tab/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  <w:lang w:val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Application2">
    <w:name w:val="Application2"/>
    <w:basedOn w:val="Normal"/>
    <w:qFormat/>
    <w:pPr>
      <w:widowControl w:val="false"/>
      <w:suppressAutoHyphens w:val="true"/>
      <w:snapToGrid w:val="fals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br@t-com.me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38:00Z</dcterms:created>
  <dc:creator>HP</dc:creator>
  <dc:description/>
  <cp:keywords/>
  <dc:language>en-US</dc:language>
  <cp:lastModifiedBy>milena.remikovic</cp:lastModifiedBy>
  <dcterms:modified xsi:type="dcterms:W3CDTF">2011-11-23T14:38:00Z</dcterms:modified>
  <cp:revision>2</cp:revision>
  <dc:subject/>
  <dc:title>Formular za podnošenje prijedloga plana i programa Komisiji za raspodjelu dijela prihoda od igara na sreću</dc:title>
</cp:coreProperties>
</file>